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arson’s Elementary Math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indergarten, First, and Second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lassroom Management System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2"/>
          <w:szCs w:val="22"/>
        </w:rPr>
        <w:t xml:space="preserve">Start &gt; All Programs &gt; Larson’s Elementary Math &lt; Larson’s Elementary Math CMS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ssword: larson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2727325</wp:posOffset>
                </wp:positionV>
                <wp:extent cx="2400300" cy="1736725"/>
                <wp:effectExtent l="3175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173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14.75pt" to="170.95pt,351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2613660</wp:posOffset>
                </wp:positionV>
                <wp:extent cx="1028700" cy="2286000"/>
                <wp:effectExtent l="3810" t="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05.8pt" to="395.95pt,38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598160" cy="419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8845</wp:posOffset>
                </wp:positionH>
                <wp:positionV relativeFrom="paragraph">
                  <wp:posOffset>71120</wp:posOffset>
                </wp:positionV>
                <wp:extent cx="2752090" cy="19183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918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lick here to add a studen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dd Stud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hoose Grade Lev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ull Down to Your Cla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lick on Choose Cla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ype Student’s Na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dd Stud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etur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51.05pt;mso-wrap-distance-left:9.05pt;mso-wrap-distance-right:9.05pt;mso-wrap-distance-top:0pt;mso-wrap-distance-bottom:0pt;margin-top:5.6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lick here to add a studen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dd Stud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hoose Grade Lev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Pull Down to Your Cla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lick on Choose Cla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ype Student’s Na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dd Stud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Retu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5955</wp:posOffset>
                </wp:positionH>
                <wp:positionV relativeFrom="paragraph">
                  <wp:posOffset>528320</wp:posOffset>
                </wp:positionV>
                <wp:extent cx="2752090" cy="12325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232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Check out these reports. You can take grades on these activities.  The Class Activity Summary will give you the list of their grades for a specific activity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97.05pt;mso-wrap-distance-left:9.05pt;mso-wrap-distance-right:9.05pt;mso-wrap-distance-top:0pt;mso-wrap-distance-bottom:0pt;margin-top:41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Check out these reports. You can take grades on these activities.  The Class Activity Summary will give you the list of their grades for a specific activity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5:28:00Z</dcterms:created>
  <dc:creator>williamkranz</dc:creator>
  <dc:description/>
  <cp:keywords/>
  <dc:language>en-US</dc:language>
  <cp:lastModifiedBy>K9800530</cp:lastModifiedBy>
  <dcterms:modified xsi:type="dcterms:W3CDTF">2004-08-26T15:25:00Z</dcterms:modified>
  <cp:revision>6</cp:revision>
  <dc:subject/>
  <dc:title>Larson’s Elementary Math</dc:title>
</cp:coreProperties>
</file>